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ФИНАНСОВО - ЭКОНОМИЧЕСКОЕ ОБОСНОВА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jc w:val="center"/>
        <w:rPr/>
      </w:pPr>
      <w:r>
        <w:rPr>
          <w:b/>
        </w:rPr>
        <w:t>к проекту закона Новосибирской области «О внесении изменения в статью 1 Закона Новосибирской области «О единовременной денежной выплате на обеспечение условий доступности для инвалида жилого помещения»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Реализация проекта закона Новосибирской области «О внесении изменения в статью 1 Закона Новосибирской области «О единовременной денежной выплате на обеспечение условий доступности для инвалида жилого помещения» (далее – закон) будет осуществляться в рамках полномочия Новосибирской области «На осуществление полномочий по предоставлению мер социальной поддержки гражданам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Общий объем средств областного бюджета Новосибирской области на 2024-2026 годы на реализацию закона составляет 57 000 000,00 рублей, в том числе: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2024 год в сумме 19 000 000,00 рублей; </w:t>
      </w:r>
    </w:p>
    <w:p>
      <w:pPr>
        <w:pStyle w:val="Normal"/>
        <w:ind w:firstLine="720"/>
        <w:jc w:val="both"/>
        <w:rPr/>
      </w:pPr>
      <w:r>
        <w:rPr>
          <w:szCs w:val="28"/>
        </w:rPr>
        <w:t>2025 год в сумме 19 000 000,00 рублей;</w:t>
      </w:r>
    </w:p>
    <w:p>
      <w:pPr>
        <w:pStyle w:val="Normal"/>
        <w:ind w:firstLine="720"/>
        <w:jc w:val="both"/>
        <w:rPr/>
      </w:pPr>
      <w:r>
        <w:rPr>
          <w:szCs w:val="28"/>
        </w:rPr>
        <w:t>2026 год в сумме 19 000 000,00 рублей.</w:t>
      </w:r>
    </w:p>
    <w:p>
      <w:pPr>
        <w:pStyle w:val="Normal"/>
        <w:ind w:firstLine="709"/>
        <w:jc w:val="both"/>
        <w:rPr/>
      </w:pPr>
      <w:r>
        <w:rPr>
          <w:szCs w:val="28"/>
        </w:rPr>
        <w:t>Законом Новосибирской области от 21 декабря 2023 года № 413-ОЗ «Об областном бюджете Новосибирской области на 2024 год и плановый период 2025 и 2026 годов» на реализацию закона министерству труда и социального развития Новосибирской области (далее – министерство) предусмотрены бюджетные ассигнования в рамках расходного обязательства «Осуществление отдельных государственных полномочий Новосибирской области по предоставлению единовременной денежной выплаты на обеспечение условий доступности для инвалида жилого помещения»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БК 023 1006 28.3.03.71110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 xml:space="preserve"> </w:t>
      </w:r>
      <w:r>
        <w:rPr>
          <w:szCs w:val="28"/>
        </w:rPr>
        <w:t>530 – 19 000 000,00 рублей на 2024-2026 годы ежегодно.</w:t>
      </w:r>
    </w:p>
    <w:p>
      <w:pPr>
        <w:pStyle w:val="Normal"/>
        <w:ind w:firstLine="709"/>
        <w:jc w:val="both"/>
        <w:rPr/>
      </w:pPr>
      <w:r>
        <w:rPr>
          <w:szCs w:val="28"/>
        </w:rPr>
        <w:t>По состоянию на 19.06.2024 одобрено заявок на предоставление единовременной денежной выплаты на сумму 2 000 000,00 рублей.</w:t>
      </w:r>
    </w:p>
    <w:p>
      <w:pPr>
        <w:pStyle w:val="Normal"/>
        <w:ind w:firstLine="709"/>
        <w:jc w:val="both"/>
        <w:rPr/>
      </w:pPr>
      <w:r>
        <w:rPr>
          <w:szCs w:val="28"/>
        </w:rPr>
        <w:t>В министерстве отсутствует информация о численности новой категории граждан, имеющих право на единовременную денежную выплату. В настоящее время обращений от новой категории граждан не поступало.</w:t>
      </w:r>
    </w:p>
    <w:p>
      <w:pPr>
        <w:pStyle w:val="Normal"/>
        <w:ind w:firstLine="709"/>
        <w:jc w:val="both"/>
        <w:rPr/>
      </w:pPr>
      <w:r>
        <w:rPr>
          <w:szCs w:val="28"/>
        </w:rPr>
        <w:t>В случае поступления дополнительных заявок финансовое обеспечение расходного обязательства будет осуществляется в пределах доведенных министерству лимитов бюджетных обязательств. Дополнительные бюджетные ассигнования на реализацию закона не потребуютс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ыпадающие доходы областного бюджета Новосибирской области при реализации закона отсутствуют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Участниками реализации закона являются министерство и органы местного самоуправления Новосибирской области.</w:t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418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Gwtinlinelabel">
    <w:name w:val="gwt-inlinelabe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50" w:after="0"/>
      <w:ind w:left="150" w:right="150" w:hanging="0"/>
      <w:jc w:val="both"/>
    </w:pPr>
    <w:rPr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5:14:00Z</dcterms:created>
  <dc:creator>test</dc:creator>
  <dc:description/>
  <cp:keywords/>
  <dc:language>en-US</dc:language>
  <cp:lastModifiedBy>Солодова Ася Александровна</cp:lastModifiedBy>
  <cp:lastPrinted>2024-06-19T12:33:00Z</cp:lastPrinted>
  <dcterms:modified xsi:type="dcterms:W3CDTF">2024-06-19T10:35:00Z</dcterms:modified>
  <cp:revision>12</cp:revision>
  <dc:subject/>
  <dc:title/>
</cp:coreProperties>
</file>